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135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701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054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102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608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351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62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938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649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21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282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247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371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677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913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