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945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967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412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412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637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343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919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278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464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323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522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165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043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