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429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63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40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89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542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39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82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622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842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378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43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13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206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24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4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180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7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