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50683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30360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6485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02691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41149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57137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38848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40934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34160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08344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74331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61271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35523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6103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22095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