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946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7029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246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367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0818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720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219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090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0701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0044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899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205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355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