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505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369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396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608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689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591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752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264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472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7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470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979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936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350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321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29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807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