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10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62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89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244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67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13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16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9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07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29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651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923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7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