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3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95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97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9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02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696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73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808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15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05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89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2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68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