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31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6561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74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876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3400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172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9548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7340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375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342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114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209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0800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2277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757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985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3370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