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5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215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01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328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319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608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25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64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03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664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17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60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67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133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37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