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306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9244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391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9250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6061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026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3170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5847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3156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6557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082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840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3404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