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0077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9435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4233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7913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878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4173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1627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5182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6179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2882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578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424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2535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8510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1707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1165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7824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