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0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292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536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9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0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10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056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673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2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89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39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538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228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040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16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