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615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492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254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95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368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011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498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102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575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255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408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489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198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