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56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18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74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5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135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1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1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558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6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4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3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72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70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68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89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82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