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8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02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28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47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37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145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61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592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83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233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65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56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363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073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19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