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890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308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948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707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9647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710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4420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7737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128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428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473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936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082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