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836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770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367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441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245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70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7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6797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284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181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519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180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323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670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137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57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085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