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67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359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392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850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752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474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026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185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511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927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594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628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372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649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165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