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08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299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522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88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89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7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28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994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75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744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85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92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