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32797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51327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4091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7496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76995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2905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40637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6424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85015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0876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8582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0760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76573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6030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1346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2024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9064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