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953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4330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2734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528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1809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7753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870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3543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947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75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1412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2365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984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991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5044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