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524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34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84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795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617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99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945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268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78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98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95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06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14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