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658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8292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16800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64951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8051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30141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81144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75078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85088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79195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97808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43668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22911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07571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270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75075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5159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