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13545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25008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4289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55918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52103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07920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61848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64976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03555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83995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90905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57885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40175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21125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90330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