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1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16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7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1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268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410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1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85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92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13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80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