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64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67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586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154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204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08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24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51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04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30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10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951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537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557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71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11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56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