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06973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354554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266601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501329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708719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329905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848650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731996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945622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553390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815941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069432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734930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245604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614680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