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1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7082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3609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5885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2750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6376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9737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7236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3681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00865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30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30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2622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