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560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853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28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113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286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371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402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718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44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315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547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867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947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77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822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78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577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