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912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089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991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832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53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512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41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146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50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805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909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54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503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07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38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