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669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377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096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094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953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048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436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172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115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131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437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1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533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