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93887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429879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17244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788365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34862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85977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78249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479389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10206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78019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9993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77630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15727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044704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49359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31920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28586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