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229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568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388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889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80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124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46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95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11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790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706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033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73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51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9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