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2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629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820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699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80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292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399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02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340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44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231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93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272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