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5409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48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59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6287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819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84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76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754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792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38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8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42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01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089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961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842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55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