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59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780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79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136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657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816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565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43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128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247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507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369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977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238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448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