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111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7821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3337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55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4350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233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7471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169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906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200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22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562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2215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