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1720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14263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8475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3762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1357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3134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0415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39377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0217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0378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754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289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6521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778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7537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1636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73648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