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613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724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62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907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243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415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2405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057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708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15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35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14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831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141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113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