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7589139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7600412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7315492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7099512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0626835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5403615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6054150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680457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2187561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556173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7895711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8784481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199065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