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356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300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757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325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948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090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269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972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546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434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709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953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331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460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699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059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151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