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886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58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6237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260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7009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7135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716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969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86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23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35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7109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067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540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47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