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39994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32055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06813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42529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9896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54525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81552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70309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1242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5732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86229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45421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20278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