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452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487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282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163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125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692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3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523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21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185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891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174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698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992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058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820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883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