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50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23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32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97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09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562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01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038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541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238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69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07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8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83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049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