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471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701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659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61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172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28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544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95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119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668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598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410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294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