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35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946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67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60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61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804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245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72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21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62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48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226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444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30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78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744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