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851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421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433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928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349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645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214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781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101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802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913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652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278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466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190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