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286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959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502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140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565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745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241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498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900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885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823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10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939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089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405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62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433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